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омоуправління №2 Криворізька квартирно-експлуатацій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стина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омоуправління №2 Криворізька квартирно-експлуатаційн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астина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070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43"/>
                              <w:gridCol w:w="1277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20" w:hanging="32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20" w:hanging="3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20" w:hanging="3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рбу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20" w:hanging="3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20" w:hanging="3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20" w:hanging="3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3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43"/>
                        <w:gridCol w:w="1277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20" w:hanging="32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20" w:hanging="3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20" w:hanging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рбу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20" w:hanging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20" w:hanging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20" w:hanging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52870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08.1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45287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08.1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7:00Z</dcterms:created>
  <dc:creator>upzsn6</dc:creator>
  <dc:description/>
  <cp:keywords/>
  <dc:language>en-US</dc:language>
  <cp:lastModifiedBy>upzsn6</cp:lastModifiedBy>
  <dcterms:modified xsi:type="dcterms:W3CDTF">2018-12-10T09:12:00Z</dcterms:modified>
  <cp:revision>3</cp:revision>
  <dc:subject/>
  <dc:title/>
</cp:coreProperties>
</file>